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568.2.27 2010/02/28 01:05:15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fig, jpeg, LaTeX,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, pdf, png, postscript, svg, ...). Gnuplot is easily exten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utput modes. Recent additions include interactive termina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uaterm (OSX) and wxWidgets (multiple platfor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or rather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h' for help about `hotkeys` and `mousing` features in inte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`pm`, `windows`, `wxt`, `x11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4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2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.4 contains significantly improved support for locale setting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character encodings. See `set locale`, `set encoding`,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several forms of transparency. Any object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hat uses a fill style can be assigned a transparency from fully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lly transparent. Image or matrix data can be plotted with a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ew plot style `with rgbalpha`. See `fillstyle`, `rgbalph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olat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command `refresh` is similar to `replot` except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-stored input data values rather than rereading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perations (zoom, rotate) will automatically use `refresh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if the input data stream is marked `volatile`.  Piped or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treated as volatile.  See `refresh`, `plot datafile volat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can now be used to define fixed circles, ellip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as well as rectangles. There is a corresponding new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circles`.  See `circle`, `ellipse`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drivers based on the cairo and pango librari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cairo` and `pdfcairo`.  These are alternatives to the older libg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driver and the older PDFLib-based pdf driver.  The figures in th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manual were prepared using the pdfcairo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an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, resp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plot` several new smoothing kernels have been added to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and BSD libedit 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variable name"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variable name"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versions of gnuplot used rand(x&gt;0) to produc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random numbers.  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lot commands assign a single color (linetype)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there are multiple plots on a single graph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is incremented sequentially.  You can instead as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for each data point, line segment, or label based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input data file.  This is indicated by th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variable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color variable` tells the program to use a 24-bit RGB col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lumn in the data file. This requires a correspon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the `using` specifier.  The extra column is interpreted as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RGB triple. These are most easily specified as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gbcolor`). 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lot commands assign a single color (linetype)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there are multiple plots on a single graph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is incremented sequentially.  You can instead as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for each data point, line segment, or label based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input data file.  This is indicated by th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variable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style index, and use the color belonging to that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data file may contain multiple sets of data, separated by tw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Each of these separate sets is assigned an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retrieved via the using specifier column(-2).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in the file is drawn with the same color/linestyle/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by default.  The command `lc variable` can be us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s to each data set in the file by using the index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column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data set index to choose a linesty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of data are required: x, y, radius.  An optional 4th colum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color information.  The radius is always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plot's horizontal axis (x or x2).  The scale on y and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circles whose area is proportional to the value in column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6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n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only applies to column-stack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a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general keywords flipx`, `center`, and `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general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to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oint (2D) or from the xy plane to the z value of each point (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y or z values may be negative.  As with most plot style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dditional columns can be used to control the color of each im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style effectively in 3D plots, it is useful to use thi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width &gt; 1). 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 # implicit x coordinate from row number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 sty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Two forms of iteration claus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dicates that the contents of the dat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f the file is re-read.  This tells the program to use 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`replot` commands whenever 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array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kdensit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unique`, `frequency`, and `cumulative` plot the data after ma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tonic.  Each of the other routines uses the data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 of a continuous curve between the endpoints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urve is then plotted in the same manner as a function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finding its value at uniform intervals along the absc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set samples`) and connecting these points with straigh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. By default the separation between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(spaces and/or tabs), 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t, an expression enclosed in parentheses,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must either be a quoted string or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i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how variables all`. This overcomes shell call by means of "`pwd`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files at the risk of program termination if a floating-point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 {&lt;dx&gt;} {,dy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, but not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 The power of the norm can be specified as a singl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an be specified: dx and dy. These are used to re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a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idden by the surface. As of gnuplot version 4.2, `set hidden3d`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3D plotting styles `with points`, `with labels`, and `with 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no surface is present in the graph.  Individual plo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may be explicitly excluded from this processing by appen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In the case of `horizontal`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as few row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rgb 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pla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optionally setting the origin at the given coordinat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r is on, the distance in user units from the ruler ori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s displayed continuously. By default, toggling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's documentation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fir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NB: If the x and y axis scales are not equa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/minor axis ratio will no longer be correct after rotati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ix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'Set object ellipse' interprets the first '2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x axis units and the second '2r' in terms of y axi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nly produce a circle if the x and y axis scales are iden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spect ratio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ion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for details of all the `ran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see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4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changed from the default setting, but this applies only to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on terminals 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construct from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gnuplot-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emacs and XEmacs based on  the earlier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ython, Tk/Tcl, and other front-ends, check the li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dent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