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95809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73756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395001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303028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48577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84411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65044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616635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4749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37782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29173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