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5016114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84234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