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119497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446228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7351977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2838732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437706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333560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56474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7342477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512602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226432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70544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