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2657804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4293014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