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4534663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3459168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8848084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4239594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9945456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8476345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6275387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891006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9345088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5504450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3370674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